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mallCaps/>
          <w:szCs w:val="24"/>
        </w:rPr>
        <w:t>DOTYCZY CYKLU KSZTAŁCENIA 2021 – 2026</w:t>
      </w:r>
    </w:p>
    <w:p>
      <w:pPr>
        <w:pStyle w:val="Normal"/>
        <w:ind w:left="2832" w:hanging="0"/>
        <w:rPr>
          <w:rFonts w:ascii="Corbel" w:hAnsi="Corbel" w:cs="Corbel"/>
        </w:rPr>
      </w:pPr>
      <w:r>
        <w:rPr/>
        <w:tab/>
        <w:tab/>
        <w:tab/>
        <w:tab/>
        <w:t xml:space="preserve">       </w:t>
      </w:r>
      <w:r>
        <w:rPr>
          <w:rFonts w:cs="Corbel" w:ascii="Corbel" w:hAnsi="Corbel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prokurator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Rzymski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dr Wojciech J. Kosior LL.M.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prokurator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prokuratury i jej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procesowej prokuratora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prokurator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niesienie do efektów  kierunkowych 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ura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prokuratury 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egzamin wstępny  -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prokurator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 prokuratury i jego zadani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okurator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karnym (śledztwo, dochodzenie, udział w postępowaniu sądowym) – 10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prokuratora – aspekty praktyczne w procesie cywilnym i postępowaniu administracyjnym (prawo prokuratora do wstąpienia w postępowanie) – 4 godz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prokurator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119"/>
        <w:gridCol w:w="17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  <w:p>
            <w:pPr>
              <w:pStyle w:val="Punktygwne"/>
              <w:spacing w:before="0" w:after="0"/>
              <w:jc w:val="both"/>
              <w:rPr>
                <w:rFonts w:ascii="Times New Roman" w:hAnsi="Times New Roman" w:eastAsia="Cambria" w:cs="Times New Roman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Z. Brodzisz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Metodyka pracy prokuratora w postępowaniu przygotowawczym i przed sądem I instancj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19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M. Branicka, B. Gadecki, J. Karnat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Pisma prokuratora w sprawach karnych, cywilnych, rodzinnych i administracyjnych z objaśnieniam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5:00Z</dcterms:created>
  <dc:creator>User</dc:creator>
  <dc:description/>
  <cp:keywords/>
  <dc:language>en-US</dc:language>
  <cp:lastModifiedBy>Pikus Anna</cp:lastModifiedBy>
  <cp:lastPrinted>2019-09-06T11:46:00Z</cp:lastPrinted>
  <dcterms:modified xsi:type="dcterms:W3CDTF">2022-02-08T10:32:00Z</dcterms:modified>
  <cp:revision>7</cp:revision>
  <dc:subject/>
  <dc:title/>
</cp:coreProperties>
</file>